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543608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33242208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